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24 октября 2013 г.         г. Дальнереченск                № 13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дополнений и изменений в долгосрочную целевую програм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малого и среднего предпринимательства на территории Дальнереченского городского округа  на 2013-2015 годы»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ную постановлением администрации Дальнеречен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от 17.09.2012 г. №1104 «Об утвержд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лгосрочной целевой программы «Развитие малого и среднего предпринимательства  на территории Дальнереченск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округа  на 2013-201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и  законами Российской Федерации от 06.10.2003г № 131-ФЗ «Об общих принципах организации местного самоуправления в Российской Федерации», от 24 июля 2007г № 209-ФЗ «О развитии малого и среднего предпринимательства в Российской Федерации», в рамках реализации Указа Президента Российской Федерации от 31 августа 2013 года № 693 «О мерах по ликвидации последствий крупномасштабного наводнения на территориях Республики Саха (Якутия), Приморского и Хабаровского краев, Амурской и Магаданской областей, Еврейской автономной области»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Внести дополнения и изменения </w:t>
      </w:r>
      <w:r>
        <w:rPr>
          <w:sz w:val="26"/>
          <w:szCs w:val="26"/>
        </w:rPr>
        <w:t>в долгосрочную целевую программу  «Развитие малого и среднего предпринимательства на территории Дальнереченского городского округа  на 2013-2015 годы», утвержденную постановлением администрации Дальнереченского городского округа от 17.09.2012 г. №1104 «Об утверждении долгосрочной целевой программы «Развитие малого и среднего предпринимательства на территории Дальнереченского городского округа  на 2013-2015 годы»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1.1. Приложение  № 1 «План реализации основных мероприятий  долгосрочной целевой программы «Развитие малого и среднего предпринимательства на территории Дальнереченского городского округа на 2013-2015 годы» дополнить пунктом 2.1.10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ункте 2.1.10 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графу 2 «наименование мероприятия» изложить в следующей редакции: «возмещение части затрат субъектам малого и среднего предпринимательства, пострадавших в результате чрезвычайной ситуации на территории Дальнереченского городского округа на возобновление предпринимательской деятельно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графу 3 «результативность выполнения мероприятия» изложить в следующей редакции: «Компенсация ущерба субъектов МСП, пострадавших в результате чрезвычайной ситуации»;</w:t>
      </w:r>
    </w:p>
    <w:p>
      <w:pPr>
        <w:pStyle w:val="Normal"/>
        <w:spacing w:lineRule="auto" w:line="360"/>
        <w:ind w:right="-190" w:hanging="0"/>
        <w:jc w:val="both"/>
        <w:rPr/>
      </w:pPr>
      <w:r>
        <w:rPr>
          <w:sz w:val="26"/>
          <w:szCs w:val="26"/>
        </w:rPr>
        <w:tab/>
        <w:t xml:space="preserve">графу 4 «исполнители мероприятия»  изложить в следующей редакции:                 «ОПиПР, Комиссия по вопросам предоставления финансовой поддержки субъектам МСП, Совет по  развитию МСП»; </w:t>
      </w:r>
    </w:p>
    <w:p>
      <w:pPr>
        <w:pStyle w:val="Normal"/>
        <w:spacing w:lineRule="auto" w:line="360"/>
        <w:ind w:right="-190" w:hanging="0"/>
        <w:jc w:val="both"/>
        <w:rPr/>
      </w:pPr>
      <w:r>
        <w:rPr>
          <w:sz w:val="26"/>
          <w:szCs w:val="26"/>
        </w:rPr>
        <w:tab/>
        <w:t xml:space="preserve">графу 5 «срок исполнения» изложить в следующей редакции: «2013 год»; </w:t>
      </w:r>
    </w:p>
    <w:p>
      <w:pPr>
        <w:pStyle w:val="Normal"/>
        <w:spacing w:lineRule="auto" w:line="360"/>
        <w:ind w:right="-190" w:hanging="0"/>
        <w:jc w:val="both"/>
        <w:rPr/>
      </w:pPr>
      <w:r>
        <w:rPr>
          <w:sz w:val="26"/>
          <w:szCs w:val="26"/>
        </w:rPr>
        <w:tab/>
        <w:t xml:space="preserve">графу 6 «источники финансирования (федеральный и краевой бюджет) тыс. руб.» изложить в следующей редакции: «670»; </w:t>
      </w:r>
    </w:p>
    <w:p>
      <w:pPr>
        <w:pStyle w:val="Normal"/>
        <w:spacing w:lineRule="auto" w:line="360"/>
        <w:ind w:right="-19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В строке «итого» графу 6 изложить в следующей редакции: «800- краевой», 670-федеральный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 Отделу делопроизводства администрации Дальнереченского городского округа (Сиротенко)  обнародовать настоящее постановление и разместить на официальном Интернет-сайте  Дальнереченского городского округа.</w:t>
      </w:r>
    </w:p>
    <w:p>
      <w:pPr>
        <w:pStyle w:val="ConsPlusTitle"/>
        <w:spacing w:lineRule="auto" w:line="360"/>
        <w:jc w:val="both"/>
        <w:rPr/>
      </w:pPr>
      <w:r>
        <w:rPr>
          <w:b w:val="false"/>
        </w:rPr>
        <w:tab/>
        <w:t>3. Контроль за исполнением  постановления возложить на  заместителя главы администрации Дальнереченского городского округа С.И. Васильев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Дальнереченского городского округа                                                              С.В. Стар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3:32:00Z</dcterms:created>
  <dc:creator>Матюшкина</dc:creator>
  <dc:description/>
  <cp:keywords/>
  <dc:language>en-US</dc:language>
  <cp:lastModifiedBy>user59</cp:lastModifiedBy>
  <cp:lastPrinted>2013-10-31T09:11:00Z</cp:lastPrinted>
  <dcterms:modified xsi:type="dcterms:W3CDTF">2013-10-31T23:51:00Z</dcterms:modified>
  <cp:revision>5</cp:revision>
  <dc:subject/>
  <dc:title> </dc:title>
</cp:coreProperties>
</file>